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ванов Денис 4А школа №80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азка про сокровища Сфинкс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днажды мы со своей семьёй путешествовали по Египту. И вдруг перед нами появился настоящий Сфинкс! Он был большой, песчаный и очень красивый. Мы подошли к нему поближе и увидели, что у него голова человека, а тело кота. Он сказал нам: &lt;&lt;В моей пещере очень много сокровищ, но дорога до них очень опасная. Если пойдёте на север, то дорога будет прямой и долгой, А если пойдёте на юг дорога будет короткой, но через пещеры&gt;&gt;. Мы выбрали путешествие через пещеру на юг. Преодолевая жару, песок мы добрались до пещеры, там было много кнопок и плит. Если нажмёшь на одну из кнопок, то активируется та или иная ловушка, если наступишь на плиту то пещера начнёт разрушаться. И тут на помощь пришёл наш верный друг Сфинкс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Он умело отключил все кнопки с ловушками, посыпал песком все опасные плиты. И мы увидели узенькую тропинку, по которой до конца пещеры можно пройти только на цыпочках.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И вот мы уже около ворот, за которыми огромные сокровища. Я нажал на большой рычаг, который открывает загадочные ворота. О чудо! Перед нашим взором открылось красивейшее сияние камней, сталактитов! А огромные глаза Сфинкса наблюдали за нами, и как бы спрашивали: &lt;&lt;Ну люди, что будите делать с этой красотой?&gt;&gt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е долго думая, мы решили: пусть вся эта красота и драгоценности останутся на своём месте. Путешественники со всего мира будут приходить сюда и любоваться этим замечательным зрелищем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ш верный друг Сфинкс в благодарность за наше доброе решение открыл нам безопасный путь из пещеры!</w:t>
      </w:r>
    </w:p>
    <w:p>
      <w:pPr>
        <w:pStyle w:val="Normal"/>
        <w:rPr>
          <w:szCs w:val="28"/>
        </w:rPr>
      </w:pPr>
      <w:r>
        <w:rPr>
          <w:szCs w:val="28"/>
        </w:rPr>
        <w:t>Каждый день мы наблюдали за тем, как идут люди к пещерам и любуются необычайной красотой природы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казка – ложь, да в ней намёк, добрым молодцам урок!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ыделенная цитата Знак"/>
    <w:basedOn w:val="Style13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16:00Z</dcterms:created>
  <dc:creator>abakumov</dc:creator>
  <dc:description/>
  <dc:language>en-US</dc:language>
  <cp:lastModifiedBy>кабинет-13</cp:lastModifiedBy>
  <dcterms:modified xsi:type="dcterms:W3CDTF">2015-11-02T04:16:00Z</dcterms:modified>
  <cp:revision>2</cp:revision>
  <dc:subject/>
  <dc:title>Всероссийские Дистанционные Конкурсы «Уникум»</dc:title>
</cp:coreProperties>
</file>